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 xml:space="preserve">English IV:  </w:t>
      </w:r>
      <w:r>
        <w:rPr>
          <w:rFonts w:cs="Garamond" w:ascii="Garamond" w:hAnsi="Garamond"/>
          <w:b/>
          <w:bCs/>
        </w:rPr>
        <w:t>All Quiet on the Western Front – Study Guide Chapter 3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___________________________</w:t>
        <w:tab/>
        <w:tab/>
        <w:t>Period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What do the youngsters eat frequentl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Why is Kat so important to have in the group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What is Kropp’s take on war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What is meant by the following quote?  “In himself man is essentially a beast, only he butters it over like a slice of bread with a little decorum.”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Why does Tjaden have a special grudge against Himmelstos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Who wants to be Himmelstoss’ postal superior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What prank does the group pull on Himmelstos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) Does Himmelstoss find out who pulled the prank?</w:t>
      </w:r>
    </w:p>
    <w:sectPr>
      <w:type w:val="nextPage"/>
      <w:pgSz w:w="12240" w:h="15840"/>
      <w:pgMar w:left="1296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20:49:00Z</dcterms:created>
  <dc:creator>Jason Van Engen</dc:creator>
  <dc:description/>
  <cp:keywords/>
  <dc:language>en-US</dc:language>
  <cp:lastModifiedBy>jvanengen</cp:lastModifiedBy>
  <cp:lastPrinted>2007-10-02T11:19:00Z</cp:lastPrinted>
  <dcterms:modified xsi:type="dcterms:W3CDTF">2009-03-10T21:00:00Z</dcterms:modified>
  <cp:revision>3</cp:revision>
  <dc:subject/>
  <dc:title>English I:  Animal Farm – Study Guide Chapter 1</dc:title>
</cp:coreProperties>
</file>